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lang w:val="es-MX"/>
        </w:rPr>
        <w:t xml:space="preserve">La sección 1.0 </w:t>
        <w:tab/>
        <w:t>Introducción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nergy Parts Solutios (EPS) en lo sucesivo denominado “ Contratista ” presenta en este ámbito la propuesta de alcance del documento técnico (TSD) a CORPOELEC (Propietario) en respuesta a la propuesta del Proyecto Eléctrico Ciclo Simple 7EA Frame; que está situado en un sitio cerca a Maricaibo, Venezuela. Esta propuesta es para ingeniería, diseño, adquisición, construcción, inicio y puesta en marcha del proyecto de ciclo simple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ste TSD se presenta con el entendimiento de que CORPOELEC va a adquirir (2) paquetes de turbinas generadoras modelo GE 7121 Frame 7EA a (60 Hz) alimentadas con gas natural. El cual Corpoelec transportará desde el Puerto de Maracaibo al lugar del sitio EPS suplirá y transportará al sitio venezolano el resto de los equipos asociado al balance de la planta.  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 xml:space="preserve">El TSD dirigirá los requerimientos necesarios para la utilización de dos tipos de combustibles gas natural y diesel # 2 en las turbinas generadoras.  El gas natural y combustible diesel deben cumplir las especificaciones de GE para los requisitos de combustible de la gran turbina.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 planta utilizará los equipos principales siguientes: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de-DE"/>
        </w:rPr>
        <w:t>•</w:t>
      </w:r>
      <w:r>
        <w:rPr>
          <w:rFonts w:eastAsia="Arial"/>
          <w:sz w:val="14"/>
          <w:szCs w:val="14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Dos (2) GE Modelo 7121 Frame 7EA Gas Turbinas Generadores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 xml:space="preserve">Un </w:t>
      </w:r>
      <w:r>
        <w:rPr>
          <w:sz w:val="22"/>
          <w:szCs w:val="22"/>
          <w:lang w:val="es-MX"/>
        </w:rPr>
        <w:t xml:space="preserve">(1) 13.8KV / 230KV Transformador Step up Generador </w:t>
      </w:r>
    </w:p>
    <w:p>
      <w:pPr>
        <w:pStyle w:val="Normal"/>
        <w:spacing w:before="0" w:after="120"/>
        <w:ind w:left="720" w:hanging="360"/>
        <w:jc w:val="both"/>
        <w:rPr>
          <w:lang w:val="es-MX"/>
        </w:rPr>
      </w:pPr>
      <w:r>
        <w:rPr>
          <w:lang w:val="es-MX"/>
        </w:rPr>
        <w:t>•</w:t>
      </w:r>
      <w:r>
        <w:rPr>
          <w:rFonts w:eastAsia="Arial"/>
          <w:lang w:val="es-MX"/>
        </w:rPr>
        <w:t xml:space="preserve"> </w:t>
      </w:r>
      <w:r>
        <w:rPr>
          <w:lang w:val="es-MX"/>
        </w:rPr>
        <w:t>Un</w:t>
      </w:r>
      <w:r>
        <w:rPr>
          <w:sz w:val="22"/>
          <w:szCs w:val="22"/>
          <w:lang w:val="es-MX"/>
        </w:rPr>
        <w:t xml:space="preserve"> (1) 230KV SF6 Interruptor automático 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 </w:t>
      </w:r>
    </w:p>
    <w:p>
      <w:pPr>
        <w:pStyle w:val="Normal"/>
        <w:jc w:val="both"/>
        <w:rPr>
          <w:lang w:val="es-MX"/>
        </w:rPr>
      </w:pPr>
      <w:r>
        <w:rPr>
          <w:sz w:val="22"/>
          <w:szCs w:val="22"/>
          <w:lang w:val="es-MX"/>
        </w:rPr>
        <w:t>Las diferentes secciones incluidas en el TSD dirige el alcance del suministro, las especificaciones de los equipos,</w:t>
      </w:r>
      <w:r>
        <w:rPr>
          <w:lang w:val="es-MX"/>
        </w:rPr>
        <w:t xml:space="preserve"> la </w:t>
      </w:r>
      <w:r>
        <w:rPr>
          <w:sz w:val="22"/>
          <w:szCs w:val="22"/>
          <w:lang w:val="es-MX"/>
        </w:rPr>
        <w:t>descripción del proceso de la planta, el rendimiento previsto de la planta, las bases del diseño, las garantías, el calendario, y los planos de la propuest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ESTE DOCUMENTO ES CONFIDENCIAL. Y ESTA DISEÑADO CON LA INTENCIÓN DEL USO EXCLUSIVO DEL PROPIETARIO DEL PROYECTO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s-MX"/>
        </w:rPr>
        <w:t>ESTE DOCUMENTO TIENE EL ÚNICO PROPÓSITO DE EVALUAR LA PROPUESTA DE ENERGY PARTS SOLUTIOS EPC SERVICES EN ESTA PLANTA ELÉCTRICA DE CICLO SIMPLE.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Section 1.0 Introducción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8"/>
              <w:szCs w:val="18"/>
            </w:rPr>
            <w:t>Revision 0  Septiembre 08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3"/>
      <w:gridCol w:w="4513"/>
    </w:tblGrid>
    <w:tr>
      <w:trPr/>
      <w:tc>
        <w:tcPr>
          <w:tcW w:w="506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77210" cy="694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1" r="-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772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1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55:00Z</dcterms:created>
  <dc:creator>csims</dc:creator>
  <dc:description/>
  <cp:keywords/>
  <dc:language>en-US</dc:language>
  <cp:lastModifiedBy>Joaquin Mavares</cp:lastModifiedBy>
  <cp:lastPrinted>2009-09-08T10:41:00Z</cp:lastPrinted>
  <dcterms:modified xsi:type="dcterms:W3CDTF">2009-09-10T19:55:00Z</dcterms:modified>
  <cp:revision>2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